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муниципальной службе в Ульяновской области» </w:t>
        <w:br/>
        <w:t xml:space="preserve">и признании утратившим силу отдельного положения </w:t>
        <w:br/>
        <w:t>законодательного акта 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Управлением по вопросам государственной службы и кадров администрации Губернатора Ульяновской области разработан проект закона Ульянов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Закон Ульяновской области </w:t>
        <w:br/>
        <w:t>«О муниципальной службе в Ульяновской области» и признании утратившим силу отдельного положения законодательного акта Ульяновской области»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Законопроектом предлагается внести изменения в Закон Ульяновской области от 07.11.2007 № 163-ЗО «О муниципальной службе в Ульяновской области» (далее – Закон № 163-ЗО) в целях уточнения действующего правового регулирования отношений, связанных с предоставлением ежегодных оплачиваемых отпусков муниципальным служащ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апреля 2017 принят Федеральный закон № 90-ФЗ «О внесении изменений в статью 21 Федерального закона «О муниципальной службе </w:t>
        <w:br/>
        <w:t>в Российской Федерации» (далее – Закон № 90-ФЗ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предусматривается пересмотр продолжительности следующих видов отпусков на муниципальной службе: ежегодного основного оплачиваемого отпуска; ежегодного дополнительного оплачиваемого отпуска за выслугу лет; ежегодного дополнительного оплачиваемого отпуска муниципальным служащим, для которых установлен ненормированный служебный ден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этим предлагается следующее:</w:t>
      </w:r>
    </w:p>
    <w:p>
      <w:pPr>
        <w:pStyle w:val="Normal"/>
        <w:ind w:firstLine="708"/>
        <w:jc w:val="both"/>
        <w:rPr/>
      </w:pPr>
      <w:r>
        <w:rPr>
          <w:sz w:val="28"/>
        </w:rPr>
        <w:t>1. Признать утратившей силу статью 4 Закона № 163-ЗО, которой определяется продолжительность ежегодного основного оплачиваемого отпуска муниципальных служащих, замещающим должности муниципальной службы отдельных групп должнос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данной статьёй муниципальным служащим, замещающим должности муниципальной службы высшей и главной групп должностей, предоставляется основной отпуск продолжительностью </w:t>
        <w:br/>
        <w:t xml:space="preserve">35 календарных дней (право установления законом субъекта Российской Федерации основного отпуска большей продолжительности для отдельных групп должностей муниципальной службы определено частью 3 статьи </w:t>
        <w:br/>
        <w:t xml:space="preserve">21 Федерального закона от 02.03.2007 № 25-ФЗ «О муниципальной службе </w:t>
        <w:br/>
        <w:t>в Российской Федерации» (далее – Закон № 25-ФЗ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скольку Законом № 90-ФЗ для всех категорий должностей муниципальной службы установлен основной отпуск продолжительностью </w:t>
        <w:br/>
        <w:t>30 календарных дней, предлагается признать утратившей силу статью 4 Закона № 163-З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этом случае в силу части 3 статьи 21 Закона № 25-ФЗ для всех категорий должностей муниципальной службы будет предоставляться основной отпуск продолжительностью 30 календарных дне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 Исключить норму, устанавливающую ограничение по общей продолжительности основного отпуска и отпуска за выслугу лет. </w:t>
        <w:br/>
        <w:t xml:space="preserve">В соответствии с частью 3 статьи 5 Закона № 163-ЗО данная продолжительность не может превышать 40 либо 45 календарных дней </w:t>
        <w:br/>
        <w:t>(в зависимости от группы должностей муниципальной службы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читывая изменения, внесённые Законом № 90-ФЗ, максимальная общая продолжительность основного отпуска и отпуска за выслугу лет в любом случае не будет превышать 40 календарных дней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3. Установить ограничение по количеству дней отпуска </w:t>
        <w:br/>
        <w:t xml:space="preserve">за ненормированный служебный день муниципальным служащим, которым установлен ненормированный служебный день, </w:t>
      </w:r>
      <w:r>
        <w:rPr>
          <w:sz w:val="28"/>
          <w:szCs w:val="28"/>
        </w:rPr>
        <w:t>– три календарных дн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ект разработан главным советником департамента государственной </w:t>
        <w:br/>
        <w:t>и муниципальной службы управления по вопросам государственной службы администрации Губернатора Ульяновской области Плющик Любовью Валентинов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 А.М.Рябоконь</w:t>
      </w:r>
    </w:p>
    <w:sectPr>
      <w:headerReference w:type="default" r:id="rId2"/>
      <w:headerReference w:type="first" r:id="rId3"/>
      <w:type w:val="nextPage"/>
      <w:pgSz w:w="11906" w:h="16838"/>
      <w:pgMar w:left="1701" w:right="62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2:00Z</dcterms:created>
  <dc:creator>volkonskaja</dc:creator>
  <dc:description/>
  <cp:keywords/>
  <dc:language>en-US</dc:language>
  <cp:lastModifiedBy>Плющик Любовь Валентиновна</cp:lastModifiedBy>
  <cp:lastPrinted>2017-06-21T12:57:00Z</cp:lastPrinted>
  <dcterms:modified xsi:type="dcterms:W3CDTF">2017-06-21T08:57:00Z</dcterms:modified>
  <cp:revision>15</cp:revision>
  <dc:subject/>
  <dc:title>ПОЯСНИТЕЛЬНАЯ ЗАПИСКА</dc:title>
</cp:coreProperties>
</file>